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ЕЛЬЖИЧ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7 мая 2019 года № 18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220" w:hanging="0"/>
        <w:jc w:val="both"/>
        <w:rPr/>
      </w:pPr>
      <w:r>
        <w:rPr/>
        <w:t xml:space="preserve">О присвоении адресов в селе Деремна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Style w:val="FontStyle11"/>
          <w:spacing w:val="-1"/>
        </w:rPr>
      </w:pPr>
      <w:r>
        <w:rPr/>
        <w:t xml:space="preserve">В связи с </w:t>
      </w:r>
      <w:r>
        <w:rPr>
          <w:rStyle w:val="FontStyle14"/>
          <w:sz w:val="24"/>
          <w:szCs w:val="24"/>
        </w:rPr>
        <w:t xml:space="preserve">упорядочением адресов земельных участков </w:t>
      </w:r>
      <w:r>
        <w:rPr/>
        <w:t xml:space="preserve">в селе Деремна </w:t>
      </w:r>
      <w:r>
        <w:rPr>
          <w:rStyle w:val="FontStyle11"/>
        </w:rPr>
        <w:t>в целях реализации Постановления Правительства Российской Федерации от 19 ноября 2014 года № 1221 «Об утверждении правил присвоения, изменения и аннулирования адресов», Постановления Правительства Российской Федерации от 22 мая 2015 года № 492 «</w:t>
      </w:r>
      <w:r>
        <w:rPr>
          <w:bCs/>
        </w:rPr>
        <w:t xml:space="preserve">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</w:t>
      </w:r>
      <w:r>
        <w:rPr>
          <w:rStyle w:val="FontStyle11"/>
        </w:rPr>
        <w:t>утратившими силу некоторых актов правительства Российской Федерации»</w:t>
      </w:r>
    </w:p>
    <w:p>
      <w:pPr>
        <w:pStyle w:val="Normal"/>
        <w:ind w:firstLine="567"/>
        <w:jc w:val="both"/>
        <w:rPr>
          <w:rStyle w:val="FontStyle11"/>
          <w:spacing w:val="-1"/>
        </w:rPr>
      </w:pPr>
      <w:r>
        <w:rPr/>
      </w:r>
    </w:p>
    <w:p>
      <w:pPr>
        <w:pStyle w:val="Normal"/>
        <w:ind w:firstLine="567"/>
        <w:rPr/>
      </w:pPr>
      <w:r>
        <w:rPr/>
        <w:t>ПОСТАНОВЛЯЮ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. Присвоить земельному участку с кадастровым номером  </w:t>
      </w:r>
      <w:r>
        <w:rPr>
          <w:rFonts w:cs="Calibri" w:ascii="Calibri" w:hAnsi="Calibri"/>
          <w:color w:val="000000"/>
          <w:sz w:val="22"/>
          <w:szCs w:val="22"/>
        </w:rPr>
        <w:t>32:16:0180101:37,</w:t>
      </w:r>
    </w:p>
    <w:p>
      <w:pPr>
        <w:pStyle w:val="Normal"/>
        <w:jc w:val="both"/>
        <w:rPr/>
      </w:pPr>
      <w:r>
        <w:rPr/>
        <w:t>расположенному по улице Заречной в селе Деремна адрес: Российская Федерация, Брянская область, Мглинский муниципальный район, Вельжичское сельское поселение,  Деремна село,  Заречная  улица , участок 1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2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8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,  Молодежная улица,  участок 2/1.</w:t>
      </w:r>
    </w:p>
    <w:p>
      <w:pPr>
        <w:pStyle w:val="Normal"/>
        <w:jc w:val="both"/>
        <w:rPr/>
      </w:pPr>
      <w:r>
        <w:rPr/>
        <w:t xml:space="preserve">3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9</w:t>
      </w:r>
    </w:p>
    <w:p>
      <w:pPr>
        <w:pStyle w:val="Normal"/>
        <w:ind w:firstLine="540"/>
        <w:jc w:val="both"/>
        <w:rPr/>
      </w:pPr>
      <w:r>
        <w:rPr/>
        <w:t>расположенному по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,  Молодежная улица, участок 2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4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261</w:t>
      </w:r>
    </w:p>
    <w:p>
      <w:pPr>
        <w:pStyle w:val="Normal"/>
        <w:ind w:firstLine="540"/>
        <w:jc w:val="both"/>
        <w:rPr/>
      </w:pPr>
      <w:r>
        <w:rPr/>
        <w:t>расположенному по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,  Молодежная улица,     участок 3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5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12</w:t>
      </w:r>
    </w:p>
    <w:p>
      <w:pPr>
        <w:pStyle w:val="Normal"/>
        <w:ind w:firstLine="540"/>
        <w:jc w:val="both"/>
        <w:rPr/>
      </w:pPr>
      <w:r>
        <w:rPr/>
        <w:t>расположенному по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,  Молодежная улица ,   участок 4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6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110</w:t>
      </w:r>
    </w:p>
    <w:p>
      <w:pPr>
        <w:pStyle w:val="Normal"/>
        <w:ind w:firstLine="540"/>
        <w:jc w:val="both"/>
        <w:rPr/>
      </w:pPr>
      <w:r>
        <w:rPr/>
        <w:t>расположенному по улице Луговой в селе Деремна адрес: Российская Федерация, Брянская область, Мглинский муниципальный район, Вельжичское сельское поселение,  Деремна село,  Луговая  улица,    участок 1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7. Присвоить земельному участку с кадастровым номером  </w:t>
      </w:r>
      <w:r>
        <w:rPr>
          <w:rFonts w:cs="Calibri" w:ascii="Calibri" w:hAnsi="Calibri"/>
          <w:color w:val="000000"/>
          <w:sz w:val="22"/>
          <w:szCs w:val="22"/>
        </w:rPr>
        <w:t>32:16:0180101:58,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,          участок 2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8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70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участок 11а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69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1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0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84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1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85</w:t>
      </w:r>
    </w:p>
    <w:p>
      <w:pPr>
        <w:pStyle w:val="Normal"/>
        <w:ind w:firstLine="540"/>
        <w:jc w:val="both"/>
        <w:rPr/>
      </w:pPr>
      <w:r>
        <w:rPr/>
        <w:t>расположенному по  улице Заречной в селе Деремна адрес: Российская Федерация, Брянская область, Мглинский муниципальный район, Вельжичское сельское поселение,  Деремна село ,  Заречная  улица ,                 участок 1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 xml:space="preserve">12. Присвоить земельному участку с кадастровым номером </w:t>
      </w:r>
      <w:r>
        <w:rPr>
          <w:rFonts w:cs="Calibri" w:ascii="Calibri" w:hAnsi="Calibri"/>
          <w:color w:val="000000"/>
          <w:sz w:val="22"/>
          <w:szCs w:val="22"/>
        </w:rPr>
        <w:t>32:16:0180101:118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 ,                 участок 2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63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19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48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улица ,                 участок 1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260</w:t>
      </w:r>
    </w:p>
    <w:p>
      <w:pPr>
        <w:pStyle w:val="Normal"/>
        <w:ind w:firstLine="540"/>
        <w:jc w:val="both"/>
        <w:rPr/>
      </w:pP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23А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32,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 ,                 участок 1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20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 улица ,                 участок 3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5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 улица ,                 участок 1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1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7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Молодежная  улица ,                 участок 1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0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49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улица ,                 участок 1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1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6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 улица ,                 участок 1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2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4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,  участок 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41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Заречной в селе Деремна адрес: Российская Федерация, Брянская область, Мглинский муниципальный район, Вельжичское сельское поселение,  Деремна село ,  Заречная улица,  участок 1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4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65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участок 1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09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Луговой в селе Деремна адрес: Российская Федерация, Брянская область, Мглинский муниципальный район, Вельжичское сельское поселение,  Деремна село ,  Луговая улица,                  участок 1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28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Советская улица ,           участок 1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7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127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,  участок 1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99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сположенному по  улице Луговой в селе Деремна адрес: Российская Федерация, Брянская область, Мглинский муниципальный район, Вельжичское сельское поселение,  Деремна село ,  Луговая  улица ,                 участок 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2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39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 улица ,                 участок 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0. Присвоить земельному участку</w:t>
      </w:r>
      <w:r>
        <w:rPr>
          <w:rFonts w:cs="Calibri" w:ascii="Calibri" w:hAnsi="Calibri"/>
          <w:color w:val="000000"/>
        </w:rPr>
        <w:t xml:space="preserve"> </w:t>
      </w:r>
      <w:r>
        <w:rPr/>
        <w:t>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33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,  участок 13.</w:t>
      </w:r>
    </w:p>
    <w:p>
      <w:pPr>
        <w:pStyle w:val="Normal"/>
        <w:jc w:val="both"/>
        <w:rPr/>
      </w:pPr>
      <w:r>
        <w:rPr/>
        <w:t>31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19</w:t>
      </w:r>
    </w:p>
    <w:p>
      <w:pPr>
        <w:pStyle w:val="Normal"/>
        <w:ind w:firstLine="540"/>
        <w:jc w:val="both"/>
        <w:rPr/>
      </w:pP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 ,                 участок 29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2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22,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 улица ,                 участок 3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124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о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 улица ,                 участок 25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25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Советская в селе Деремна адрес: Российская Федерация, Брянская область, Мглинский муниципальный район, Вельжичское сельское поселение,  Деремна село ,  Советская  улица ,               участок 2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13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Советской в селе Деремна адрес: Российская Федерация, Брянская область, Мглинский муниципальный район, Вельжичское сельское поселение,  Деремна село ,  Советская улица ,                 участок 2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10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Луговой  в селе Деремна адрес: Российская Федерация, Брянская область, Мглинский муниципальный район, Вельжичское сельское поселение,  Деремна село ,  Луговая  улица ,                 участок 9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83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3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8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82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39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66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16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0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3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Заречной в селе Деремна адрес: Российская Федерация, Брянская область, Мглинский муниципальный район, Вельжичское сельское поселение,  Деремна село , Заречная  улица ,                 участок 7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1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53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улица ,               участок 28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2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68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 улица ,                 участок 14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3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11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улица ,                 участок 3/2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4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159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улица ,            участок 5/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5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32:16:0180101:164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 xml:space="preserve"> </w:t>
      </w:r>
      <w:r>
        <w:rPr/>
        <w:t>расположенному по  улице Заречной в селе Деремна адрес: Российская Федерация, Брянская область, Мглинский муниципальный район, Вельжичское сельское поселение,  Деремна село ,  Заречная  улица ,                 участок 1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6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50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Молодежной в селе Деремна адрес: Российская Федерация, Брянская область, Мглинский муниципальный район, Вельжичское сельское поселение,  Деремна село ,  Молодежная улица,                  участок 9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/>
        <w:t>47. Присвоить земельному участку с кадастровым номером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2:16:0180101:86,</w:t>
      </w:r>
    </w:p>
    <w:p>
      <w:pPr>
        <w:pStyle w:val="Normal"/>
        <w:ind w:firstLine="540"/>
        <w:jc w:val="both"/>
        <w:rPr>
          <w:rFonts w:ascii="Arial" w:hAnsi="Arial" w:cs="Arial"/>
          <w:color w:val="343434"/>
        </w:rPr>
      </w:pPr>
      <w:r>
        <w:rPr/>
        <w:t>расположенному по  улице Садовой в селе Деремна адрес: Российская Федерация, Брянская область, Мглинский муниципальный район, Вельжичское сельское поселение,  Деремна село ,  Садовая улица,                  участок 1.</w:t>
      </w:r>
    </w:p>
    <w:p>
      <w:pPr>
        <w:pStyle w:val="Normal"/>
        <w:ind w:firstLine="540"/>
        <w:jc w:val="both"/>
        <w:rPr/>
      </w:pPr>
      <w:r>
        <w:rPr/>
        <w:t xml:space="preserve">48. Постановление разместить на официальном сайте администрации Мглин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 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Глава Вельжичской сельской администрации                        В.П.Бацанов</w:t>
      </w:r>
    </w:p>
    <w:p>
      <w:pPr>
        <w:pStyle w:val="Normal"/>
        <w:ind w:left="360" w:right="-104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06:00Z</dcterms:created>
  <dc:creator>Admin</dc:creator>
  <dc:description/>
  <cp:keywords/>
  <dc:language>en-US</dc:language>
  <cp:lastModifiedBy>Вельжичская</cp:lastModifiedBy>
  <cp:lastPrinted>2019-05-29T15:41:00Z</cp:lastPrinted>
  <dcterms:modified xsi:type="dcterms:W3CDTF">2019-05-29T12:44:00Z</dcterms:modified>
  <cp:revision>14</cp:revision>
  <dc:subject/>
  <dc:title>        РОССИЙСКАЯ ФЕДЕРАЦИЯ</dc:title>
</cp:coreProperties>
</file>